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  <w:t>PRIJEDLOZI KRITERIJA VREDNOVANJA</w:t>
      </w:r>
    </w:p>
    <w:p>
      <w:pPr>
        <w:pStyle w:val="Normal"/>
        <w:widowControl w:val="false"/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  <w:t>Pripremila Ida Veselovac</w:t>
      </w:r>
    </w:p>
    <w:p>
      <w:pPr>
        <w:pStyle w:val="Normal"/>
        <w:widowControl w:val="false"/>
        <w:autoSpaceDE w:val="false"/>
        <w:spacing w:lineRule="auto" w:line="240" w:before="0" w:after="280"/>
        <w:rPr>
          <w:rFonts w:eastAsia="Liberation Serif;Times New Roman" w:cs="Liberation Serif;Times New Roman"/>
          <w:sz w:val="28"/>
          <w:szCs w:val="28"/>
          <w:lang w:eastAsia="de-DE" w:bidi="de-DE"/>
        </w:rPr>
      </w:pPr>
      <w:r>
        <w:rPr>
          <w:rFonts w:eastAsia="Liberation Serif;Times New Roman" w:cs="Liberation Serif;Times New Roman"/>
          <w:sz w:val="28"/>
          <w:szCs w:val="28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rPr>
          <w:rFonts w:eastAsia="Liberation Serif;Times New Roman" w:cs="Liberation Serif;Times New Roman"/>
          <w:sz w:val="24"/>
          <w:szCs w:val="24"/>
          <w:lang w:eastAsia="de-DE" w:bidi="de-DE"/>
        </w:rPr>
      </w:pPr>
      <w:r>
        <w:rPr>
          <w:rFonts w:eastAsia="Liberation Serif;Times New Roman" w:cs="Liberation Serif;Times New Roman"/>
          <w:sz w:val="24"/>
          <w:szCs w:val="24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rPr>
          <w:rFonts w:eastAsia="Liberation Serif;Times New Roman" w:cs="Liberation Serif;Times New Roman"/>
          <w:sz w:val="24"/>
          <w:szCs w:val="24"/>
          <w:lang w:eastAsia="de-DE" w:bidi="de-DE"/>
        </w:rPr>
      </w:pPr>
      <w:r>
        <w:rPr>
          <w:rFonts w:eastAsia="Liberation Serif;Times New Roman" w:cs="Liberation Serif;Times New Roman"/>
          <w:sz w:val="24"/>
          <w:szCs w:val="24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rPr>
          <w:rFonts w:eastAsia="Liberation Serif;Times New Roman" w:cs="Liberation Serif;Times New Roman"/>
          <w:sz w:val="24"/>
          <w:szCs w:val="24"/>
          <w:lang w:eastAsia="de-DE" w:bidi="de-DE"/>
        </w:rPr>
      </w:pPr>
      <w:r>
        <w:rPr>
          <w:rFonts w:eastAsia="Liberation Serif;Times New Roman" w:cs="Liberation Serif;Times New Roman"/>
          <w:sz w:val="24"/>
          <w:szCs w:val="24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rPr>
          <w:rFonts w:eastAsia="Liberation Serif;Times New Roman" w:cs="Liberation Serif;Times New Roman"/>
          <w:sz w:val="24"/>
          <w:szCs w:val="24"/>
          <w:lang w:eastAsia="de-DE" w:bidi="de-DE"/>
        </w:rPr>
      </w:pPr>
      <w:r>
        <w:rPr>
          <w:rFonts w:eastAsia="Liberation Serif;Times New Roman" w:cs="Liberation Serif;Times New Roman"/>
          <w:sz w:val="24"/>
          <w:szCs w:val="24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rPr>
          <w:rFonts w:eastAsia="Liberation Serif;Times New Roman" w:cs="Liberation Serif;Times New Roman"/>
          <w:sz w:val="24"/>
          <w:szCs w:val="24"/>
          <w:lang w:eastAsia="de-DE" w:bidi="de-DE"/>
        </w:rPr>
      </w:pPr>
      <w:r>
        <w:rPr>
          <w:rFonts w:eastAsia="Liberation Serif;Times New Roman" w:cs="Liberation Serif;Times New Roman"/>
          <w:sz w:val="24"/>
          <w:szCs w:val="24"/>
          <w:lang w:eastAsia="de-DE" w:bidi="de-DE"/>
        </w:rPr>
      </w:r>
    </w:p>
    <w:p>
      <w:pPr>
        <w:pStyle w:val="Normal"/>
        <w:widowControl w:val="false"/>
        <w:autoSpaceDE w:val="false"/>
        <w:spacing w:lineRule="auto" w:line="240" w:before="0" w:after="280"/>
        <w:rPr>
          <w:rFonts w:eastAsia="Liberation Serif;Times New Roman" w:cs="Liberation Serif;Times New Roman"/>
          <w:sz w:val="24"/>
          <w:szCs w:val="24"/>
          <w:lang w:eastAsia="de-DE" w:bidi="de-DE"/>
        </w:rPr>
      </w:pPr>
      <w:r>
        <w:rPr>
          <w:rFonts w:eastAsia="Liberation Serif;Times New Roman" w:cs="Liberation Serif;Times New Roman"/>
          <w:sz w:val="24"/>
          <w:szCs w:val="24"/>
          <w:lang w:eastAsia="de-DE" w:bidi="de-DE"/>
        </w:rPr>
      </w:r>
    </w:p>
    <w:p>
      <w:pPr>
        <w:pStyle w:val="Normal"/>
        <w:widowControl w:val="false"/>
        <w:tabs>
          <w:tab w:val="clear" w:pos="708"/>
          <w:tab w:val="left" w:pos="3090" w:leader="none"/>
        </w:tabs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4"/>
          <w:szCs w:val="24"/>
          <w:lang w:eastAsia="de-DE" w:bidi="de-DE"/>
        </w:rPr>
      </w:pPr>
      <w:r>
        <w:rPr>
          <w:rFonts w:eastAsia="Liberation Serif;Times New Roman" w:cs="Liberation Serif;Times New Roman"/>
          <w:sz w:val="24"/>
          <w:szCs w:val="24"/>
          <w:lang w:eastAsia="de-DE" w:bidi="de-DE"/>
        </w:rPr>
      </w:r>
    </w:p>
    <w:p>
      <w:pPr>
        <w:pStyle w:val="Normal"/>
        <w:widowControl w:val="false"/>
        <w:tabs>
          <w:tab w:val="clear" w:pos="708"/>
          <w:tab w:val="left" w:pos="3090" w:leader="none"/>
        </w:tabs>
        <w:autoSpaceDE w:val="false"/>
        <w:spacing w:lineRule="auto" w:line="240" w:before="0" w:after="280"/>
        <w:jc w:val="center"/>
        <w:rPr>
          <w:rFonts w:eastAsia="Liberation Serif;Times New Roman" w:cs="Liberation Serif;Times New Roman"/>
          <w:sz w:val="24"/>
          <w:szCs w:val="24"/>
          <w:lang w:eastAsia="de-DE" w:bidi="de-DE"/>
        </w:rPr>
      </w:pPr>
      <w:r>
        <w:rPr>
          <w:rFonts w:eastAsia="Liberation Serif;Times New Roman" w:cs="Liberation Serif;Times New Roman"/>
          <w:sz w:val="24"/>
          <w:szCs w:val="24"/>
          <w:lang w:eastAsia="de-DE" w:bidi="de-DE"/>
        </w:rPr>
      </w:r>
    </w:p>
    <w:p>
      <w:pPr>
        <w:pStyle w:val="Normal"/>
        <w:spacing w:before="0" w:after="280"/>
        <w:rPr>
          <w:rFonts w:eastAsia="Liberation Serif;Times New Roman" w:cs="Liberation Serif;Times New Roman"/>
          <w:sz w:val="24"/>
          <w:szCs w:val="24"/>
          <w:lang w:eastAsia="de-DE" w:bidi="de-DE"/>
        </w:rPr>
      </w:pPr>
      <w:r>
        <w:rPr>
          <w:rFonts w:eastAsia="Liberation Serif;Times New Roman" w:cs="Liberation Serif;Times New Roman"/>
          <w:sz w:val="24"/>
          <w:szCs w:val="24"/>
          <w:lang w:eastAsia="de-DE" w:bidi="de-DE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789"/>
        <w:gridCol w:w="2868"/>
        <w:gridCol w:w="2748"/>
        <w:gridCol w:w="2771"/>
      </w:tblGrid>
      <w:tr>
        <w:trPr>
          <w:tblHeader w:val="true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HRVATSKI JEZIK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0" w:after="0"/>
              <w:ind w:left="50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LIČAN (5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0" w:after="0"/>
              <w:ind w:left="27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DOBAR (4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0" w:after="0"/>
              <w:ind w:left="62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BAR (3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0" w:after="0"/>
              <w:ind w:left="39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VOLJAN (2)</w:t>
            </w:r>
          </w:p>
        </w:tc>
      </w:tr>
      <w:tr>
        <w:trPr/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HRVATSKI JEZIK I KOMUNIKACIJA</w:t>
            </w:r>
          </w:p>
          <w:p>
            <w:pPr>
              <w:pStyle w:val="TableParagraph"/>
              <w:spacing w:before="51" w:after="28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0" w:after="0"/>
              <w:ind w:left="54" w:right="67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5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jezični sadržaji u potpunosti usvojeni i primjenjuju se ispravno s razumijevanjem gramatičkih i pravopisnih pravila i zakonitosti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ktivno i brzo rješava jezičn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stavk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1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poticaj izvodi pravila i zaključke, te istražuje jezične</w:t>
            </w:r>
            <w:r>
              <w:rPr>
                <w:rFonts w:cs="Calibri" w:ascii="Calibri" w:hAnsi="Calibri"/>
                <w:spacing w:val="-8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jave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vaja jezične sadržaje bez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teškoć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8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omično usvaja jezične sadržaje, ali</w:t>
            </w:r>
            <w:r>
              <w:rPr>
                <w:rFonts w:cs="Calibri" w:ascii="Calibri" w:hAnsi="Calibri"/>
                <w:spacing w:val="-9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bez razumijevan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znanje primjenjuje nesigurno s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greškama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raži potporu učitelja jer je nesiguran u seb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8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stalnu pomoć učitelja teže usvaja jezične sadržaje za</w:t>
            </w:r>
            <w:r>
              <w:rPr>
                <w:rFonts w:cs="Calibri" w:ascii="Calibri" w:hAnsi="Calibri"/>
                <w:spacing w:val="-8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koje je potreban i dopunski rad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280"/>
              <w:ind w:left="116" w:right="31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raži dodatne upute učitelja ili suučenika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omice usvaja, rijetko pamti i primjenjuj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ramatičke pojmove</w:t>
            </w:r>
          </w:p>
        </w:tc>
      </w:tr>
      <w:tr>
        <w:trPr/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6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vojene jezične činjenice pravilno rabi u usmenom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zražavanj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6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znimno je bogatog  rječnik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6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pripovijeda, prepričava i opisuje s emocionalnom koloristikom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5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govara na pitanja cjelovitom rečenicom točno i jasn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51" w:after="280"/>
              <w:ind w:left="116" w:right="14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pripovijeda, prepričava i opisuje uz malu pomoć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čitel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1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bogatog j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ječnik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8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meni izraz nije uvijek jezgrovit i izražajan jer ima</w:t>
            </w:r>
            <w:r>
              <w:rPr>
                <w:rFonts w:cs="Calibri" w:ascii="Calibri" w:hAnsi="Calibri"/>
                <w:spacing w:val="-9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labije razvijen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ječnik koji je prosječan i pasivan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bi poštapalice i lokalne neknjiževne izraz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280"/>
              <w:ind w:left="56" w:right="22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meno se teže izražava uz pomoć poštapalica i lokalnih, neknjiževnih izraz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sjeduje siromašan i pasivan rječnik pa teže pronalazi riječi za izražavanje svojih stavova i misli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8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avilno rabi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svojena pravila iz jezika, gramatike i pravopisa u pisanim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adov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8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govara na pitanja cjelovitom rečenicom točno i jas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5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isani uratci su kreativni i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maštovit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6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točno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isuj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6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držajno i točno se pisano izražava, primjenjujući pravopisne i gramatičke norm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64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azi na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kvalitetu svoga rada uz usmjeravanje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0"/>
              <w:ind w:left="116" w:right="14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očno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isu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5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avopisna pravila usvaja, ali ih rijetko primjenjuje u pisanim uratc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6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braća veću pažnju na sadržaj, ali griješi u pravopisu i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ramatici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197" w:leader="none"/>
              </w:tabs>
              <w:spacing w:before="0" w:after="280"/>
              <w:ind w:left="56" w:right="8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stilski oblikuje sastavak i griješi u konstrukcij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ečenic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4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avopisna pravila ne primjenjuje u pisanim uratc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7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labije se pismeno izražava: ponavlja se i služi neodgovarajućim izrazima, griješi pravopisno i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ramatički</w:t>
            </w:r>
          </w:p>
          <w:p>
            <w:pPr>
              <w:pStyle w:val="TableParagraph"/>
              <w:spacing w:before="0" w:after="0"/>
              <w:ind w:left="56" w:right="222" w:hanging="0"/>
              <w:rPr/>
            </w:pPr>
            <w:r>
              <w:rPr>
                <w:rFonts w:cs="Calibri" w:ascii="Calibri" w:hAnsi="Calibri"/>
                <w:i/>
                <w:sz w:val="24"/>
                <w:szCs w:val="24"/>
                <w:lang w:val="hr-HR"/>
              </w:rPr>
              <w:t>s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til je često nejasan, kao i kompozicija sastavka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uredno piše, čitljivim rukopisom, pravopisni i gramatički točno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6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iše uredno, čitljivim rukopisom pravopisno i gramatički uglavnom točn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36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ukopis nedovoljno čitak i prilično neuredan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5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griješi u pravopisu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 gramatici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4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ukopis slabije čitljiv i neuredan pun gramatičkih i pravopisnih grešaka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glasno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4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nalizira i sintetizira</w:t>
            </w:r>
            <w:r>
              <w:rPr>
                <w:rFonts w:cs="Calibri" w:ascii="Calibri" w:hAnsi="Calibri"/>
                <w:spacing w:val="-8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 brzo i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toč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3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tpuno razumije smisao pročitanih skupova riječi i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ečenic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3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zamjećuje glas na početku, u sredini i na kraju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5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stavlja rečenicu na riječi i sastavlja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j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1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oznaje grafeme i povezuje ih s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fonemom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3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ombinira glasove i slova u cjelovit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85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zlikuje značenje 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 potpunosti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kraće rečenice i tekstov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glasno čita uz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grešk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2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nalizira i sintetizira riječi toč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3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zumije smisao pročitanih skupova riječi i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ečenic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3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zamjećuje glas na početku, u sredini i na kraju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5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stavlja rečenicu na riječi i sastavlja ju uz manju pomoć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čitelja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7" w:leader="none"/>
              </w:tabs>
              <w:spacing w:before="0" w:after="280"/>
              <w:ind w:left="56" w:right="11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oznaje grafeme i povezuje ih s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fonemom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3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ombinira glasove i slova u cjelovit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1" w:after="280"/>
              <w:ind w:left="56" w:right="485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zlikuje značenje 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6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kraće rečenice i tekstov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3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sigurno glasno čita s većim pogreškama kraće rečenice i tekstove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280"/>
              <w:ind w:left="56" w:right="6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nalizira i sintetizira riječi netoč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15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razumije</w:t>
            </w:r>
            <w:r>
              <w:rPr>
                <w:rFonts w:cs="Calibri" w:ascii="Calibri" w:hAnsi="Calibri"/>
                <w:spacing w:val="-10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misao pročitanih skupova riječi i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ečenic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3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zamjećuje glas na početku, u sredini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 na kraju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6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učiteljsku pomoć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 poticaj rastavlja rečenicu na riječi i sastavlja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j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1" w:after="280"/>
              <w:ind w:left="56" w:right="505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 prepoznaje sve grafeme ni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foneme nakon obrad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36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kombinira glasove i traži pomoć učitelj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9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nesigurno i tiho čita s velikim</w:t>
            </w:r>
            <w:r>
              <w:rPr>
                <w:rFonts w:cs="Calibri" w:ascii="Calibri" w:hAnsi="Calibri"/>
                <w:spacing w:val="-8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reškama kraće rečenice</w:t>
            </w:r>
          </w:p>
          <w:p>
            <w:pPr>
              <w:pStyle w:val="TableParagraph"/>
              <w:spacing w:before="0" w:after="280"/>
              <w:ind w:left="56" w:right="18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samo globalno uz pomoć</w:t>
            </w:r>
          </w:p>
          <w:p>
            <w:pPr>
              <w:pStyle w:val="TableParagraph"/>
              <w:spacing w:before="0" w:after="280"/>
              <w:ind w:left="56" w:right="18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glavnom srič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4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naliza i sinteza</w:t>
            </w:r>
            <w:r>
              <w:rPr>
                <w:rFonts w:cs="Calibri" w:ascii="Calibri" w:hAnsi="Calibri"/>
                <w:spacing w:val="-8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 netočna, s velikim poteškoća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6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 uz pomoć učitelja slabo  razumij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očita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7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ško zamjećuj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las na početku, u sredini i na kraju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ječ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2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 prepoznaje veliku većinu grafema ni fone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4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treban je dodatni rad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"/>
              </w:numPr>
              <w:tabs>
                <w:tab w:val="clear" w:pos="708"/>
                <w:tab w:val="left" w:pos="197" w:leader="none"/>
              </w:tabs>
              <w:spacing w:before="0" w:after="0"/>
              <w:ind w:left="5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ma niti jednu pogrešku u prijepisu ili diktatu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63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1 – 2 pogreške u diktat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1 pogreška u prijepisu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53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3 – 5 pogrešaka u diktat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3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2 pogreške u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ijepisu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69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6-8 pogrešaka u diktat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9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3 pogreške u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ijepisu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KNJIŽEVNOST I STVARALŠT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4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 razumijevanjem primjenjuje stečena znanja iz književno- teorijskog nazivlja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 interpretaciji književnog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tekst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0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precizno rabi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književno-teorijsko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nazivl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8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očno i samostalno analizira i prosuđuje interpretirana književna 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6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oznaje i imenuje vrstu književnog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8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ktivno sudjeluje u interpretaciji i izražava svoje osjećaje, raspoloženje 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mišljenj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50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primjenjuje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književno-teorijsko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nazivlje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280"/>
              <w:ind w:left="56" w:right="68" w:hanging="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analizira i prosuđuj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nterpretirana književna djela uz malo usmjeravan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8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njiževno-teorijske pojmove prepoznaje i imenuje u tekstu i razlikuje ih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8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udjeluje u interpretaciji i izražava svoje osjećaje, raspoloženje 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mišljenj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djelomično sudjeluje u interpretaciji, analizi i prosudbi književnih tekstova na poticaj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5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sigurno  izražava svoje osjećaje, raspoloženje 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mišljen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8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pomoć učitelja može primijeniti i književno- teorijske pojmove jer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h teže uočava u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tekst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1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oznaje i imenuje samo neke vrste književnih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1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2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vremeno sudjeluje u analizi i interpretaciji književnih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djela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20" w:hanging="0"/>
              <w:rPr>
                <w:rFonts w:ascii="Calibri" w:hAnsi="Calibri" w:cs="Calibri"/>
                <w:spacing w:val="-7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atkad iznosi svoje osjećaje, raspoloženje 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mišljenje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8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teško usvaja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književno-teorijsko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jmov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2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trebna je stalna učiteljska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moć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33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sigurno i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težano prepoznaje i imenuje književno-teorijske pojmove i vrste književnih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a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TableParagraph"/>
              <w:snapToGrid w:val="false"/>
              <w:spacing w:before="0" w:after="0"/>
              <w:ind w:left="54" w:right="67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34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više naslova od zadanih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68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i po svom vlastitom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dabir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34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redno, točno i detaljno piš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bilješke prema naputc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6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reativno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zvršava stvaralački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zadatak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ktivno sudjeluje u interpretaciji književnog 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4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vijek spreman za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a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zadani broj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95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elativno točno i uredno piše bilješke prema naputcima, ali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 manj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detal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preman za sat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kazuj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nteres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14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sudjeluje u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>interpretaciji književnog 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50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61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djelomično i površ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9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točno i šturo, manje uredno piš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bilješk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2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vršan u izvršavanju stvaralačkog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zadatk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8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poticaj sudjeluje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 interpretaciji književnog djel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5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ećinom spreman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za sat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5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malo čita djela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 svom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dabir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ita bez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azumijevan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33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površno i netočno piše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bilješk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20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vremeno spreman za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at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ableParagraph"/>
              <w:spacing w:before="0" w:after="0"/>
              <w:ind w:left="54" w:right="1118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KULTURA I MEDIJI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51" w:after="280"/>
              <w:ind w:left="56" w:right="46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razumijevanjem primjenjuje  pojmove iz medijske kulture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95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kazuje izraženo zanimanje za medi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ktivno sudjeluje u interpretaciji fil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često odlazi na filmske projekcije i kazališne predstav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4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iznosi svoja zapažanja, stavove u mišljenja u vezi gledano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74" w:hanging="0"/>
              <w:jc w:val="both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vojene pojmove iz medijske kulture rabi s razumijevanjem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6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ma razvijen interes za medij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14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sudjeluje u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>interpretaciji fil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lazi na filmske projekcije i kazališne predstave uz poticaj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14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znosi svoja zapažanja, stavove u mišljenja u vezi gledanog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30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omično usvaja pojmove iz medijske kultur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9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udjeluje u interpretaciji filma uz poticanje učitel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nteres</w:t>
            </w:r>
            <w:r>
              <w:rPr>
                <w:rFonts w:cs="Calibri" w:ascii="Calibri" w:hAnsi="Calibri"/>
                <w:spacing w:val="1"/>
                <w:sz w:val="24"/>
                <w:szCs w:val="24"/>
                <w:lang w:val="hr-HR"/>
              </w:rPr>
              <w:t xml:space="preserve"> za film i kazališnu predstavu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varira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9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usvaja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jmove iz medijske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kultur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9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nteres je povremen i slabo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zražen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0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 interpretaciji filma sudjeluje uz pomoć i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ticaj suučenika i učitelja</w:t>
            </w:r>
          </w:p>
        </w:tc>
      </w:tr>
    </w:tbl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>
          <w:tblHeader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MATEMATIK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50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LIČAN (5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27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DOBAR (4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62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BAR (3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39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VOLJAN (2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USVAJANJE ZNANJA I VJEŠTIN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iče i definira matematičke pojmove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ašnjava matematičke pojmove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/>
            </w:pPr>
            <w:r>
              <w:rPr>
                <w:sz w:val="24"/>
                <w:szCs w:val="24"/>
              </w:rPr>
              <w:t>rabi formule i simbole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razlaže korake u postupku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jerava rezultate postupaka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znaje točne i netočne postupke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čno, temeljito i samostalno rješava zadane zadatke na razini operacionalizacije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ješto rabi geometrijski pribor i precizan je u izvođenj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čke pojmove definira i objašnjava uz pomoć učitelja ili suučenika</w:t>
            </w:r>
          </w:p>
          <w:p>
            <w:pPr>
              <w:pStyle w:val="ListParagraph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lno rješava matematičke zadatke, ali zahtjevnije zadatke rješava uz poticaj učitelja ili suučenika</w:t>
            </w:r>
          </w:p>
          <w:p>
            <w:pPr>
              <w:pStyle w:val="ListParagraph"/>
              <w:spacing w:lineRule="auto" w:line="240" w:before="0" w:after="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luži se geometrijskim priborom, no više treba pripaziti na preciznos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399" w:hanging="0"/>
              <w:contextualSpacing/>
              <w:rPr/>
            </w:pPr>
            <w:r>
              <w:rPr>
                <w:sz w:val="24"/>
                <w:szCs w:val="24"/>
              </w:rPr>
              <w:t xml:space="preserve">matematičke pojmove poznaje na stupnju reprodukcije </w:t>
            </w:r>
          </w:p>
          <w:p>
            <w:pPr>
              <w:pStyle w:val="ListParagraph"/>
              <w:spacing w:lineRule="auto" w:line="240" w:before="0" w:after="280"/>
              <w:ind w:left="39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ira ih i objašnjava djelomično te traži pomoć učitelja ili suučenika</w:t>
            </w:r>
          </w:p>
          <w:p>
            <w:pPr>
              <w:pStyle w:val="ListParagraph"/>
              <w:spacing w:lineRule="auto" w:line="240" w:before="0" w:after="280"/>
              <w:ind w:left="399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tke rješava na razini reprodukcije -- matematičke zadatke rješava samostalno i usporeno, no uglavnom točno </w:t>
            </w:r>
          </w:p>
          <w:p>
            <w:pPr>
              <w:pStyle w:val="ListParagraph"/>
              <w:spacing w:lineRule="auto" w:line="240" w:before="0" w:after="0"/>
              <w:ind w:left="399" w:hanging="0"/>
              <w:contextualSpacing/>
              <w:rPr/>
            </w:pPr>
            <w:r>
              <w:rPr>
                <w:sz w:val="24"/>
                <w:szCs w:val="24"/>
              </w:rPr>
              <w:t>češće traži pomoć učitelja ili suučenika--nije siguran u uporabu geometrijskog pribora, ali se trud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čke pojmove poznaje na stupnju prepoznavanja</w:t>
            </w:r>
          </w:p>
          <w:p>
            <w:pPr>
              <w:pStyle w:val="ListParagraph"/>
              <w:spacing w:lineRule="auto" w:line="240" w:before="0" w:after="28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ednostavnije zadatke rješava na stupnju prepoznavanja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sporo, nesigurno i uz pomoć učitelja ili suučenika-- nespretno se služi geometrijskim priborom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TableParagraph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MATEMATIČKA KOMUNIKACI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ražava i objašnjava matematičke ideje i rezultate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bi matematički rječnik  i oznake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bi modele, dijagrame i simbole 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lno opisuje postavljanje zadatka i rješavanje problema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/>
            </w:pPr>
            <w:r>
              <w:rPr>
                <w:sz w:val="24"/>
                <w:szCs w:val="24"/>
              </w:rPr>
              <w:t>samostalno tumači tekst matematičkog zadatka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zultate prikazuje u 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anom i usmenom obliku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govara temeljito i argumentirano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mjenjuje znanje u složenijim primjerim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isuje postavljanje zadatka i rješavanje problema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mači tekst matematičkog zadatka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/>
            </w:pPr>
            <w:r>
              <w:rPr>
                <w:sz w:val="24"/>
                <w:szCs w:val="24"/>
              </w:rPr>
              <w:t>rezultate prikazuje u pisanom i usmenom oblik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nje primjenjuje, ali zahtjevnije zadatke rješava uz poticaj učitelja ili suučenik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že opisuje postavljanje zadatka i rješavanje problema</w:t>
            </w:r>
          </w:p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mači tekst matematičkog zadatka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/>
              <w:rPr/>
            </w:pPr>
            <w:r>
              <w:rPr>
                <w:sz w:val="24"/>
                <w:szCs w:val="24"/>
              </w:rPr>
              <w:t>djelomice samostalno, točno i polako uz učiteljevu pomoć primjenjuje znanje na jednostavnim primjerim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anje primjenjuje slabo i nesigurno -griješi, ali uz učiteljevu pomoć ipak uspijeva riješiti jednostavnije primjere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Paragraph"/>
              <w:spacing w:before="0" w:after="0"/>
              <w:ind w:left="0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RJEŠAVANJE PROBLEM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80"/>
              <w:ind w:left="275" w:hanging="0"/>
              <w:contextualSpacing/>
              <w:rPr>
                <w:rFonts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eastAsia="hr-HR"/>
              </w:rPr>
              <w:t xml:space="preserve">samostalno povezuje činjenice logičkim slijedom </w:t>
            </w:r>
          </w:p>
          <w:p>
            <w:pPr>
              <w:pStyle w:val="ListParagraph"/>
              <w:shd w:fill="FFFFFF" w:val="clear"/>
              <w:spacing w:lineRule="auto" w:line="240" w:before="0" w:after="280"/>
              <w:ind w:left="275" w:hanging="0"/>
              <w:contextualSpacing/>
              <w:rPr>
                <w:rFonts w:cs="Arial"/>
                <w:sz w:val="24"/>
                <w:szCs w:val="24"/>
                <w:shd w:fill="FFFFFF" w:val="clear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>samostalno postavlja problem</w:t>
            </w:r>
          </w:p>
          <w:p>
            <w:pPr>
              <w:pStyle w:val="ListParagraph"/>
              <w:shd w:fill="FFFFFF" w:val="clear"/>
              <w:spacing w:lineRule="auto" w:line="240" w:before="0" w:after="280"/>
              <w:ind w:left="275" w:hanging="0"/>
              <w:contextualSpacing/>
              <w:rPr>
                <w:rFonts w:cs="Arial"/>
                <w:sz w:val="24"/>
                <w:szCs w:val="24"/>
                <w:shd w:fill="FFFFFF" w:val="clear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>samostalno povezuje i obrazlaže matematičke pojmove i zakonitosti u složenijim zadatcima</w:t>
            </w:r>
          </w:p>
          <w:p>
            <w:pPr>
              <w:pStyle w:val="ListParagraph"/>
              <w:shd w:fill="FFFFFF" w:val="clear"/>
              <w:spacing w:lineRule="auto" w:line="240" w:before="0" w:after="280"/>
              <w:ind w:left="275" w:hanging="0"/>
              <w:contextualSpacing/>
              <w:rPr>
                <w:rFonts w:cs="Arial"/>
                <w:sz w:val="24"/>
                <w:szCs w:val="24"/>
                <w:shd w:fill="FFFFFF" w:val="clear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>argumentira rješenje zadatka</w:t>
            </w:r>
          </w:p>
          <w:p>
            <w:pPr>
              <w:pStyle w:val="ListParagraph"/>
              <w:shd w:fill="FFFFFF" w:val="clear"/>
              <w:spacing w:lineRule="auto" w:line="240" w:before="0" w:after="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shd w:fill="FFFFFF" w:val="clear"/>
              </w:rPr>
              <w:t>matematički modelira rješenje zadatk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vezuje činjenice logičkim slijedom i postavlja problem povezuje i obrazlaže matematičke pojmove i zakonitosti u složenijim zadatcima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 pomoć učitelja argumentira rješenje zadatka</w:t>
            </w:r>
            <w:bookmarkStart w:id="0" w:name="_GoBack"/>
            <w:bookmarkEnd w:id="0"/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njenice povezuje samo uz pomoć učitelja ili suučenika</w:t>
            </w:r>
          </w:p>
          <w:p>
            <w:pPr>
              <w:pStyle w:val="ListParagraph"/>
              <w:spacing w:lineRule="auto" w:line="240" w:before="0" w:after="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čke zakonitosti poznaje, ali ih djelomično obrazlaže i primjenjuje u rješavanju problem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ješenje jednostavnog problema obrazlaže nepotpuno i nesigurno </w:t>
            </w:r>
          </w:p>
        </w:tc>
      </w:tr>
    </w:tbl>
    <w:p>
      <w:pPr>
        <w:pStyle w:val="Normal"/>
        <w:spacing w:before="0" w:after="28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>
          <w:tblHeader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PRIRODA I DRUŠTV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50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LIČAN (5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27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DOBAR (4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62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BAR (3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39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VOLJAN (2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USVAJANJE ZNANJ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280"/>
              <w:ind w:left="56" w:right="12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nastavne sadržaje povezuje s razumijevanjem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6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zlaž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i sigur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6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tkrepljuje i uspoređuje s podacima iz drugih izvora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znanja i iz vlastitog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skustv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aktično primjenjuje stečena znanja u svakodnevnom životu u bitnim procesima i pojavama u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irod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48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 lakoćom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dvaja bitno od</w:t>
            </w:r>
            <w:r>
              <w:rPr>
                <w:rFonts w:cs="Calibri" w:ascii="Calibri" w:hAnsi="Calibri"/>
                <w:spacing w:val="-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nebitnog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8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a razini operacionalizacije vlada nastavnim sadržajima o bitnim pojavama i procesima u prirodi</w:t>
            </w:r>
          </w:p>
          <w:p>
            <w:pPr>
              <w:pStyle w:val="TableParagraph"/>
              <w:spacing w:before="140" w:after="280"/>
              <w:ind w:left="56" w:right="96" w:firstLine="6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držaje samostalno obrazlaže, uspoređuje i uglavnom potkrepljuje vlastitim primjerima uz učiteljevu pomoć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73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vaja bitno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d nebitnog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38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držaje usvaja na stupnju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eprodukcije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140" w:after="280"/>
              <w:ind w:left="56" w:right="34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uz učiteljevu pomoć obrazlaže temeljne pojmove 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0"/>
              <w:ind w:left="56" w:right="343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omično primjenjuje znanje u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praksi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2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držaje usvaja površno, na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tupnju prepoznavan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9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sigurno obrazlaže samo uz pomoć učitelja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ISTRAŽIVAČKE VJEŠTIN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37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an u izradi praktičnih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adov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9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ješto, precizno i brzo izvodi pokuse,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9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očava uzročno-posljedične veze te potpuno samostalno izvodi zaključk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15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stiče se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kreativnošću, urednošću i originalnošć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do proširuje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voje znanje dodatnim izvorima znanja, komentira ih i želi ih prezentirati drug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zauzima vodeću ulogu u timskom rad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edovito nosi pribor za rad</w:t>
            </w:r>
          </w:p>
          <w:p>
            <w:pPr>
              <w:pStyle w:val="Normal"/>
              <w:widowControl w:val="false"/>
              <w:autoSpaceDE w:val="false"/>
              <w:spacing w:lineRule="exact" w:line="268" w:before="0" w:after="280"/>
              <w:ind w:left="56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uratci vrlo uredni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autoSpaceDE w:val="false"/>
              <w:spacing w:lineRule="auto" w:line="240" w:before="0" w:after="0"/>
              <w:ind w:left="56" w:right="122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uvijek aktivan, želi podijeliti svoje znanje</w:t>
            </w:r>
            <w:r>
              <w:rPr>
                <w:rFonts w:eastAsia="Liberation Serif;Times New Roman" w:cs="Liberation Serif;Times New Roman"/>
                <w:spacing w:val="-7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i proširiti ga uporabom različitih izvora</w:t>
            </w:r>
            <w:r>
              <w:rPr>
                <w:rFonts w:eastAsia="Liberation Serif;Times New Roman" w:cs="Liberation Serif;Times New Roman"/>
                <w:spacing w:val="-6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znanj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280"/>
              <w:ind w:left="56" w:right="255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pokazuje vrlo</w:t>
            </w:r>
            <w:r>
              <w:rPr>
                <w:rFonts w:eastAsia="Liberation Serif;Times New Roman" w:cs="Liberation Serif;Times New Roman"/>
                <w:spacing w:val="-7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izrazit interes na satu i kod kuć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- samoinicijativno donosi pribor,</w:t>
            </w:r>
            <w:r>
              <w:rPr>
                <w:rFonts w:cs="Calibri" w:ascii="Calibri" w:hAnsi="Calibri"/>
                <w:spacing w:val="-15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alate, instrumente i druga pomagala za rad i dodatn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materijal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0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aktivan i zainteresiran u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ad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38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 izlaganju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malo nesiguran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57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aktične radove izvodi spretno uz djelomičnu pomoć učitelja ili suučenik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0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poticaj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bjašnjava postupak i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zrok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35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zauzima ulogu suradnika u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timskom rad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3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edovito nosi pribor za rad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3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3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7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trebna mu je pomoć i nadzor učitelja kod izvođenja praktičnih radov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7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9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 radu površan, nesistematičan, a u izlaganju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nesiguran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447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z poticaj i pomoć učitelja ili suučenika izvodi zaključk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4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 timu zauzima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logu promatrač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4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nekad nema pribor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4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42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9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dovi su mu nejasni i nepregledni pa je potrebna pomoć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čitelj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9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di samo uz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oticaj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280"/>
              <w:ind w:left="56" w:right="55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ponekad zbog 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nezainteresiranosti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meta rad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kupin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uspijeva izvesti samo neke praktične radove uz pomoć učitelja ili roditelja kod kuć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zaključk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izvodi vrlo teško</w:t>
            </w:r>
          </w:p>
          <w:p>
            <w:pPr>
              <w:pStyle w:val="TableParagraph"/>
              <w:spacing w:lineRule="exact" w:line="251" w:before="0" w:after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rijetko se uključuje u timski rad</w:t>
            </w:r>
          </w:p>
        </w:tc>
      </w:tr>
    </w:tbl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18" w:type="dxa"/>
        <w:jc w:val="left"/>
        <w:tblInd w:w="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2956"/>
        <w:gridCol w:w="2834"/>
        <w:gridCol w:w="3000"/>
        <w:gridCol w:w="3014"/>
      </w:tblGrid>
      <w:tr>
        <w:trPr>
          <w:tblHeader w:val="true"/>
          <w:trHeight w:val="383" w:hRule="atLeast"/>
        </w:trPr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hanging="0"/>
              <w:rPr>
                <w:rFonts w:eastAsia="Liberation Serif;Times New Roman" w:cs="Liberation Serif;Times New Roman"/>
                <w:b/>
                <w:b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  <w:t>TZK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8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ODLIČAN (5)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70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VRLO DOBAR (4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10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DOBAR (3)</w:t>
            </w:r>
          </w:p>
        </w:tc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98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DOVOLJAN (2)</w:t>
            </w:r>
          </w:p>
        </w:tc>
      </w:tr>
      <w:tr>
        <w:trPr>
          <w:trHeight w:val="383" w:hRule="atLeast"/>
        </w:trPr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48DD4" w:val="clear"/>
          </w:tcPr>
          <w:p>
            <w:pPr>
              <w:pStyle w:val="Normal"/>
              <w:widowControl w:val="false"/>
              <w:shd w:fill="92D050" w:val="clear"/>
              <w:autoSpaceDE w:val="false"/>
              <w:spacing w:lineRule="auto" w:line="240" w:before="52" w:after="280"/>
              <w:ind w:left="54" w:hanging="0"/>
              <w:rPr>
                <w:rFonts w:eastAsia="Liberation Serif;Times New Roman" w:cs="Liberation Serif;Times New Roman"/>
                <w:b/>
                <w:b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  <w:t>MOTORIČKA ZNANJA</w:t>
            </w:r>
          </w:p>
          <w:p>
            <w:pPr>
              <w:pStyle w:val="Normal"/>
              <w:widowControl w:val="false"/>
              <w:shd w:fill="92D050" w:val="clear"/>
              <w:autoSpaceDE w:val="false"/>
              <w:spacing w:lineRule="auto" w:line="240" w:before="51" w:after="280"/>
              <w:ind w:left="54" w:hanging="0"/>
              <w:rPr>
                <w:rFonts w:eastAsia="Liberation Serif;Times New Roman" w:cs="Liberation Serif;Times New Roman"/>
                <w:b/>
                <w:b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  <w:t>(izvedba)</w:t>
            </w:r>
          </w:p>
          <w:p>
            <w:pPr>
              <w:pStyle w:val="Normal"/>
              <w:widowControl w:val="false"/>
              <w:shd w:fill="92D050" w:val="clear"/>
              <w:autoSpaceDE w:val="false"/>
              <w:spacing w:lineRule="auto" w:line="240" w:before="51" w:after="280"/>
              <w:ind w:left="54" w:hanging="0"/>
              <w:rPr>
                <w:rFonts w:eastAsia="Liberation Serif;Times New Roman" w:cs="Liberation Serif;Times New Roman"/>
                <w:b/>
                <w:b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</w:r>
          </w:p>
          <w:p>
            <w:pPr>
              <w:pStyle w:val="Normal"/>
              <w:widowControl w:val="false"/>
              <w:shd w:fill="92D050" w:val="clear"/>
              <w:autoSpaceDE w:val="false"/>
              <w:spacing w:lineRule="auto" w:line="240" w:before="51" w:after="280"/>
              <w:ind w:left="54" w:hanging="0"/>
              <w:rPr>
                <w:rFonts w:eastAsia="Liberation Serif;Times New Roman" w:cs="Liberation Serif;Times New Roman"/>
                <w:b/>
                <w:b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</w:r>
          </w:p>
          <w:p>
            <w:pPr>
              <w:pStyle w:val="Normal"/>
              <w:widowControl w:val="false"/>
              <w:shd w:fill="92D050" w:val="clear"/>
              <w:autoSpaceDE w:val="false"/>
              <w:spacing w:lineRule="auto" w:line="240" w:before="51" w:after="280"/>
              <w:ind w:left="54" w:hanging="0"/>
              <w:rPr>
                <w:rFonts w:eastAsia="Liberation Serif;Times New Roman" w:cs="Liberation Serif;Times New Roman"/>
                <w:b/>
                <w:b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</w:r>
          </w:p>
          <w:p>
            <w:pPr>
              <w:pStyle w:val="Normal"/>
              <w:widowControl w:val="false"/>
              <w:shd w:fill="92D050" w:val="clear"/>
              <w:autoSpaceDE w:val="false"/>
              <w:spacing w:lineRule="auto" w:line="240" w:before="51" w:after="280"/>
              <w:ind w:left="54" w:hanging="0"/>
              <w:rPr>
                <w:rFonts w:eastAsia="Liberation Serif;Times New Roman" w:cs="Liberation Serif;Times New Roman"/>
                <w:b/>
                <w:b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</w:r>
          </w:p>
          <w:p>
            <w:pPr>
              <w:pStyle w:val="Normal"/>
              <w:widowControl w:val="false"/>
              <w:shd w:fill="92D050" w:val="clear"/>
              <w:autoSpaceDE w:val="false"/>
              <w:spacing w:lineRule="auto" w:line="240" w:before="51" w:after="280"/>
              <w:ind w:left="54" w:hanging="0"/>
              <w:rPr>
                <w:rFonts w:eastAsia="Liberation Serif;Times New Roman" w:cs="Liberation Serif;Times New Roman"/>
                <w:b/>
                <w:b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</w:r>
          </w:p>
          <w:p>
            <w:pPr>
              <w:pStyle w:val="Normal"/>
              <w:widowControl w:val="false"/>
              <w:shd w:fill="92D050" w:val="clear"/>
              <w:autoSpaceDE w:val="false"/>
              <w:spacing w:lineRule="auto" w:line="240" w:before="0" w:after="0"/>
              <w:ind w:left="54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samostalno, sigurno i pravilno izvodi sve zadane elemente i motoričko gibanje s vidljivom estetskom izvedbom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izvodi sve elemente samostalno, ali nesigurno s manjim greškama i odstupanjima od pravilne izvedbe i manjim estetskim nedostatcima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52" w:after="280"/>
              <w:ind w:left="56" w:right="133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izvodi elemente</w:t>
            </w:r>
            <w:r>
              <w:rPr>
                <w:rFonts w:eastAsia="Liberation Serif;Times New Roman" w:cs="Liberation Serif;Times New Roman"/>
                <w:spacing w:val="-9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djelomično točno s više grešaka pa izvedba izgleda neestetsk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traži pomoć i poticaj prilikom izvođenja</w:t>
            </w:r>
            <w:r>
              <w:rPr>
                <w:rFonts w:eastAsia="Liberation Serif;Times New Roman" w:cs="Liberation Serif;Times New Roman"/>
                <w:spacing w:val="-9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elementa</w:t>
            </w:r>
          </w:p>
        </w:tc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52" w:after="280"/>
              <w:ind w:left="56" w:right="752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ima osjetne teškoće</w:t>
            </w:r>
            <w:r>
              <w:rPr>
                <w:rFonts w:eastAsia="Liberation Serif;Times New Roman" w:cs="Liberation Serif;Times New Roman"/>
                <w:spacing w:val="-7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u izvođenju</w:t>
            </w:r>
            <w:r>
              <w:rPr>
                <w:rFonts w:eastAsia="Liberation Serif;Times New Roman" w:cs="Liberation Serif;Times New Roman"/>
                <w:spacing w:val="-1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element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r>
          </w:p>
        </w:tc>
      </w:tr>
      <w:tr>
        <w:trPr>
          <w:trHeight w:val="1901" w:hRule="atLeast"/>
        </w:trPr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widowControl w:val="false"/>
              <w:autoSpaceDE w:val="false"/>
              <w:spacing w:lineRule="auto" w:line="240" w:before="51" w:after="280"/>
              <w:ind w:left="54" w:right="1075" w:hanging="0"/>
              <w:rPr/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  <w:t>MOTORIČKA POSTIGNUĆ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375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  <w:t>(mjere se tijekom cijele nastavne godine)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51" w:after="280"/>
              <w:ind w:left="56" w:right="61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rezultati u prvoj četvrtini</w:t>
            </w:r>
            <w:r>
              <w:rPr>
                <w:rFonts w:eastAsia="Liberation Serif;Times New Roman" w:cs="Liberation Serif;Times New Roman"/>
                <w:spacing w:val="-7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po vrijednosti dobivenih rezult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ind w:left="56" w:right="61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postiže visoke rezultate tijekom izvođenja</w:t>
            </w:r>
            <w:r>
              <w:rPr>
                <w:rFonts w:eastAsia="Liberation Serif;Times New Roman" w:cs="Liberation Serif;Times New Roman"/>
                <w:spacing w:val="-8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testova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autoSpaceDE w:val="false"/>
              <w:spacing w:lineRule="auto" w:line="240" w:before="51" w:after="280"/>
              <w:ind w:left="54" w:right="340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rezultati druge četvrtine izmjerenih</w:t>
            </w:r>
            <w:r>
              <w:rPr>
                <w:rFonts w:eastAsia="Liberation Serif;Times New Roman" w:cs="Liberation Serif;Times New Roman"/>
                <w:spacing w:val="-1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rezult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0"/>
              <w:ind w:left="54" w:right="160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postiže vrlo dobre rezultate tijekom izvođenja testova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51" w:after="280"/>
              <w:ind w:left="56" w:right="64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rezultati u trećoj četvrtini po vrijednosti dobivenih rezult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ind w:left="56" w:right="138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postiže zadovoljavajuće rezultate, ali rijetko pokazuje napredovanje</w:t>
            </w:r>
          </w:p>
        </w:tc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51" w:after="280"/>
              <w:ind w:left="56" w:right="180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svi rezultati u posljednjoj četvrtini izmjerenog</w:t>
            </w:r>
            <w:r>
              <w:rPr>
                <w:rFonts w:eastAsia="Liberation Serif;Times New Roman" w:cs="Liberation Serif;Times New Roman"/>
                <w:spacing w:val="-9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rezultat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ind w:left="56" w:right="732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vrlo slaba</w:t>
            </w:r>
            <w:r>
              <w:rPr>
                <w:rFonts w:eastAsia="Liberation Serif;Times New Roman" w:cs="Liberation Serif;Times New Roman"/>
                <w:spacing w:val="-6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motorička dostignuća</w:t>
            </w:r>
          </w:p>
        </w:tc>
      </w:tr>
      <w:tr>
        <w:trPr>
          <w:trHeight w:val="1485" w:hRule="atLeast"/>
        </w:trPr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708" w:hanging="0"/>
              <w:rPr/>
            </w:pPr>
            <w:r>
              <w:rPr>
                <w:rFonts w:eastAsia="Liberation Serif;Times New Roman" w:cs="Liberation Serif;Times New Roman"/>
                <w:b/>
                <w:sz w:val="24"/>
                <w:szCs w:val="24"/>
                <w:lang w:eastAsia="de-DE" w:bidi="de-DE"/>
              </w:rPr>
              <w:t xml:space="preserve">AKTIVNOST UČENIKA I ODGOJNI UČINCI </w:t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52" w:after="280"/>
              <w:ind w:left="56" w:right="88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uporan i ustrajan, poštuje pravila igre, u igrama</w:t>
            </w:r>
            <w:r>
              <w:rPr>
                <w:rFonts w:eastAsia="Liberation Serif;Times New Roman" w:cs="Liberation Serif;Times New Roman"/>
                <w:spacing w:val="-7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osobne interes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52" w:after="280"/>
              <w:ind w:left="56" w:right="88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podređuje interesu grup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ind w:left="56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zdravstveno-higijenske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2" w:after="280"/>
              <w:ind w:left="54" w:right="96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dosljedan u poštivanju pravila</w:t>
            </w:r>
          </w:p>
          <w:p>
            <w:pPr>
              <w:pStyle w:val="Normal"/>
              <w:widowControl w:val="false"/>
              <w:autoSpaceDE w:val="false"/>
              <w:spacing w:lineRule="auto" w:line="240" w:before="52" w:after="280"/>
              <w:ind w:left="54" w:right="96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aktivnost primjer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" w:right="96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Calibri" w:cs="Calibri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razvijen osjećaj za kolektiv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52" w:after="280"/>
              <w:ind w:left="56" w:right="151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realno procjenjuje svoje mogućnos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52" w:after="280"/>
              <w:ind w:left="56" w:right="151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treba ga poticati i</w:t>
            </w:r>
            <w:r>
              <w:rPr>
                <w:rFonts w:eastAsia="Liberation Serif;Times New Roman" w:cs="Liberation Serif;Times New Roman"/>
                <w:spacing w:val="-2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ohrabriva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ind w:left="56" w:right="237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pravedan i tolerantan, iako često puta provodi</w:t>
            </w:r>
            <w:r>
              <w:rPr>
                <w:rFonts w:eastAsia="Liberation Serif;Times New Roman" w:cs="Liberation Serif;Times New Roman"/>
                <w:spacing w:val="-2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svoju</w:t>
            </w:r>
          </w:p>
        </w:tc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52" w:after="280"/>
              <w:ind w:left="56" w:right="85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 xml:space="preserve">aktivnost slaba i neprimjerena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autoSpaceDE w:val="false"/>
              <w:spacing w:lineRule="auto" w:line="240" w:before="0" w:after="0"/>
              <w:ind w:left="56" w:right="85" w:hanging="0"/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</w:pPr>
            <w:r>
              <w:rPr>
                <w:rFonts w:eastAsia="Liberation Serif;Times New Roman" w:cs="Liberation Serif;Times New Roman"/>
                <w:spacing w:val="-1"/>
                <w:sz w:val="24"/>
                <w:szCs w:val="24"/>
                <w:lang w:eastAsia="de-DE" w:bidi="de-DE"/>
              </w:rPr>
              <w:t xml:space="preserve">zdravstveno-higijenske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navike treba razvijati</w:t>
            </w:r>
            <w:r>
              <w:rPr>
                <w:rFonts w:eastAsia="Liberation Serif;Times New Roman" w:cs="Liberation Serif;Times New Roman"/>
                <w:spacing w:val="-3"/>
                <w:sz w:val="24"/>
                <w:szCs w:val="24"/>
                <w:lang w:eastAsia="de-DE" w:bidi="de-DE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  <w:lang w:eastAsia="de-DE" w:bidi="de-DE"/>
              </w:rPr>
              <w:t>i njegovati</w:t>
            </w:r>
          </w:p>
        </w:tc>
      </w:tr>
      <w:tr>
        <w:trPr>
          <w:trHeight w:val="1485" w:hRule="atLeast"/>
        </w:trPr>
        <w:tc>
          <w:tcPr>
            <w:tcW w:w="2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B8B7" w:val="clear"/>
          </w:tcPr>
          <w:p>
            <w:pPr>
              <w:pStyle w:val="TableParagraph"/>
              <w:snapToGrid w:val="false"/>
              <w:spacing w:before="0" w:after="0"/>
              <w:ind w:left="0" w:hanging="0"/>
              <w:rPr>
                <w:rFonts w:ascii="Calibri" w:hAnsi="Calibri" w:eastAsia="Liberation Serif;Times New Roman" w:cs="Calibri"/>
                <w:sz w:val="24"/>
                <w:szCs w:val="24"/>
                <w:lang w:val="hr-HR" w:eastAsia="de-DE" w:bidi="de-DE"/>
              </w:rPr>
            </w:pPr>
            <w:r>
              <w:rPr>
                <w:rFonts w:eastAsia="Liberation Serif;Times New Roman" w:cs="Calibri" w:ascii="Calibri" w:hAnsi="Calibri"/>
                <w:sz w:val="24"/>
                <w:szCs w:val="24"/>
                <w:lang w:val="hr-HR" w:eastAsia="de-DE" w:bidi="de-DE"/>
              </w:rPr>
            </w:r>
          </w:p>
        </w:tc>
        <w:tc>
          <w:tcPr>
            <w:tcW w:w="2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28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avike vrlo razvijene</w:t>
            </w:r>
          </w:p>
          <w:p>
            <w:pPr>
              <w:pStyle w:val="TableParagraph"/>
              <w:spacing w:before="0" w:after="0"/>
              <w:ind w:left="56" w:right="36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-vrlo uspješni rezultati na sportskim natjecanjima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0" w:after="0"/>
              <w:ind w:left="54" w:right="389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-zdravstveno-higijenske navike razvijene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51" w:after="28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olj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280"/>
              <w:ind w:left="56" w:right="24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avila igre poznaje, ali ne primjenjuj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ih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vijek</w:t>
            </w:r>
          </w:p>
          <w:p>
            <w:pPr>
              <w:pStyle w:val="TableParagraph"/>
              <w:numPr>
                <w:ilvl w:val="0"/>
                <w:numId w:val="8"/>
              </w:numPr>
              <w:spacing w:before="0" w:after="280"/>
              <w:ind w:left="56" w:right="346" w:hanging="14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nteres i natjecateljski duh nije stalan</w:t>
            </w:r>
          </w:p>
          <w:p>
            <w:pPr>
              <w:pStyle w:val="TableParagraph"/>
              <w:tabs>
                <w:tab w:val="clear" w:pos="708"/>
                <w:tab w:val="left" w:pos="257" w:leader="none"/>
              </w:tabs>
              <w:spacing w:before="0" w:after="0"/>
              <w:ind w:left="56" w:right="511" w:hanging="0"/>
              <w:rPr/>
            </w:pP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zdravstveno-higijenske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navike treba poticati i njegovati</w:t>
            </w:r>
          </w:p>
        </w:tc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>
          <w:tblHeader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GLAZBENA KULTUR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50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LIČAN (5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27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DOBAR (4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62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BAR (3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39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VOLJAN (2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SLUŠANJE I POZNAVANJE GLAZB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ažljivo sluša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lazbu</w:t>
            </w:r>
          </w:p>
          <w:p>
            <w:pPr>
              <w:pStyle w:val="TableParagraph"/>
              <w:spacing w:before="51" w:after="28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slušno točno </w:t>
            </w:r>
          </w:p>
          <w:p>
            <w:pPr>
              <w:pStyle w:val="TableParagraph"/>
              <w:spacing w:before="51" w:after="28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epoznaje slušane skladbe, skladatelje i sve sastavnice</w:t>
            </w:r>
            <w:r>
              <w:rPr>
                <w:rFonts w:cs="Calibri" w:ascii="Calibri" w:hAnsi="Calibri"/>
                <w:spacing w:val="-9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kladbe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(izvodilački 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sastav,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lazbala, tempo, dinamiku,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gođaj) bez grešaka ili male grešk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72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zainteresiran za slušanj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lazbe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slušno prepoznaje slušane skladbe, skladatelje i sve sastavnice skladbe (izvodilački 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sastav,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lazbala, tempo, dinamiku,</w:t>
            </w:r>
            <w:r>
              <w:rPr>
                <w:rFonts w:cs="Calibri" w:ascii="Calibri" w:hAnsi="Calibri"/>
                <w:spacing w:val="-1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gođaj) uz grešk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86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jelomično zainteresiran za slušanje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lazb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140" w:after="280"/>
              <w:ind w:left="56" w:right="22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labije pamt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slušane skladbe i teže ih prepoznaje</w:t>
            </w:r>
          </w:p>
          <w:p>
            <w:pPr>
              <w:pStyle w:val="TableParagraph"/>
              <w:spacing w:before="0" w:after="0"/>
              <w:rPr/>
            </w:pPr>
            <w:r>
              <w:rPr>
                <w:rFonts w:eastAsia="Calibri" w:cs="Calibri" w:ascii="Calibri" w:hAnsi="Calibri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z pomoć</w:t>
            </w:r>
            <w:r>
              <w:rPr>
                <w:rFonts w:cs="Calibri" w:ascii="Calibri" w:hAnsi="Calibri"/>
                <w:spacing w:val="-4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dređuje ugođaj i izražajni karakter zvučne izvedb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487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zainteresiran za slušanje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glazbe</w:t>
            </w:r>
          </w:p>
          <w:p>
            <w:pPr>
              <w:pStyle w:val="TableParagraph"/>
              <w:spacing w:before="0" w:after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teško prepoznaje skladbu koju je već slušao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b/>
                <w:b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hr-HR"/>
              </w:rPr>
              <w:t>IZRAŽAVANJE GLAZBOM I UZ GLAZB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, sigurno i vrlo izražajno pjeva po sluhu u točnoj intonaciji i</w:t>
            </w:r>
            <w:r>
              <w:rPr>
                <w:rFonts w:cs="Calibri" w:ascii="Calibri" w:hAnsi="Calibri"/>
                <w:spacing w:val="-3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tmu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82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kstove pjesama pamti u cijelosti (narodne i</w:t>
            </w:r>
            <w:r>
              <w:rPr>
                <w:rFonts w:cs="Calibri" w:ascii="Calibri" w:hAnsi="Calibri"/>
                <w:spacing w:val="-7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umjetničke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08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jeva samostalno,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ali nesigur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6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ma razvijeno glazbeno pamćenje te napjeve i melodije različitog tekstualnog sadržaja pamti uglavnom točno s manjim intonacijskim odstupanjim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26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raži pomoć i podršku u pjevanju jer teže i djelomično usvaja tekstove i melodije pjesama i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brojalic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140" w:after="280"/>
              <w:ind w:left="56" w:right="93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otrebno je proširivati opseg glas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jeva nesigurno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61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nesiguran u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ritmičkoj i melodijskoj</w:t>
            </w:r>
            <w:r>
              <w:rPr>
                <w:rFonts w:cs="Calibri" w:ascii="Calibri" w:hAnsi="Calibri"/>
                <w:spacing w:val="-2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pratnji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140" w:after="280"/>
              <w:ind w:left="56" w:right="219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ma slabije razvijeno glazbeno pamćenje pa pamti samo neke pjesm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54" w:hanging="0"/>
              <w:rPr/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jeva pjesme s velikim tonskim i ritmičkim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hr-HR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val="hr-HR"/>
              </w:rPr>
              <w:t>odstupanjima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TableParagraph"/>
              <w:snapToGrid w:val="false"/>
              <w:spacing w:before="0" w:after="0"/>
              <w:ind w:left="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očno i samostalno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vira ritam, dobe i pjesa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oli se izražavati plesom, različitim pokret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samostalno izvodi glazbene igre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ado sudjeluje u glazbenom stvaralaštv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0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amostalno svir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20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ritam, dobe pjesama s manjim odstupanjima od točnog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zražava se plesom, različitim pokret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izvodi glazbene igre 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20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sudjeluje u glazbenom stvaralaštv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2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eže svira ritam, dobe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2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jesama s većim odstupanjima od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26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točnoga izražava se plesom, različitim pokret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zvodi glazbene igre i sudjeluje glazbenom stvaralaštvu uz poticaj učitelja ili suučenik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6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nesigurno svira ritam, dobe pjesa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51" w:after="280"/>
              <w:ind w:left="56" w:right="16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zražava se plesom, različitim pokretima</w:t>
            </w:r>
          </w:p>
          <w:p>
            <w:pPr>
              <w:pStyle w:val="TableParagraph"/>
              <w:tabs>
                <w:tab w:val="clear" w:pos="708"/>
                <w:tab w:val="left" w:pos="197" w:leader="none"/>
              </w:tabs>
              <w:spacing w:before="0" w:after="0"/>
              <w:ind w:left="56" w:right="161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izvodi glazbene igre i sudjeluje glazbenom stvaralaštvu nesigurno uz poticaj učitelja ili suučenika</w:t>
            </w:r>
          </w:p>
        </w:tc>
      </w:tr>
    </w:tbl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LIKOVNA KULTURA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73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ODLIČAN (5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47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VRLO DOBAR (4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910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BAR (3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0" w:after="0"/>
              <w:ind w:left="668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DOVOLJAN (2)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 xml:space="preserve">STVARALAŠTVO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oju ideju razvija samostalno i skicira ju</w:t>
            </w:r>
          </w:p>
          <w:p>
            <w:pPr>
              <w:pStyle w:val="Normal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je su originalne</w:t>
            </w:r>
          </w:p>
          <w:p>
            <w:pPr>
              <w:pStyle w:val="Normal"/>
              <w:spacing w:lineRule="auto" w:line="240" w:before="0" w:after="280"/>
              <w:ind w:left="27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jeduje sposobnost improvizacije</w:t>
            </w:r>
          </w:p>
          <w:p>
            <w:pPr>
              <w:pStyle w:val="Normal"/>
              <w:spacing w:lineRule="auto" w:line="240" w:before="0" w:after="0"/>
              <w:ind w:left="2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išlja o uratk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icira svoju ideju </w:t>
            </w:r>
          </w:p>
          <w:p>
            <w:pPr>
              <w:pStyle w:val="Normal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je su originalne</w:t>
            </w:r>
          </w:p>
          <w:p>
            <w:pPr>
              <w:pStyle w:val="Normal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jeduje sposobnost improvizacije</w:t>
            </w:r>
          </w:p>
          <w:p>
            <w:pPr>
              <w:pStyle w:val="Normal"/>
              <w:spacing w:lineRule="auto" w:line="240" w:before="0" w:after="0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mišlja o uratk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2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ži pomoć učitelja ili suučenika za izražavanje</w:t>
            </w:r>
          </w:p>
          <w:p>
            <w:pPr>
              <w:pStyle w:val="Normal"/>
              <w:spacing w:lineRule="auto" w:line="240" w:before="0" w:after="280"/>
              <w:ind w:left="2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voje ideje u obliku skice</w:t>
            </w:r>
          </w:p>
          <w:p>
            <w:pPr>
              <w:pStyle w:val="Normal"/>
              <w:spacing w:lineRule="auto" w:line="240" w:before="0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di se izbjegavati šablon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39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esto rabi sheme u skiciranju ideje</w:t>
            </w:r>
          </w:p>
          <w:p>
            <w:pPr>
              <w:pStyle w:val="Normal"/>
              <w:spacing w:lineRule="auto" w:line="240" w:before="0" w:after="0"/>
              <w:ind w:left="3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trebno je dodatno upućivati i poticati učenika 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pacing w:before="51" w:after="280"/>
              <w:ind w:left="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PRODUKTIVNOST</w:t>
            </w:r>
          </w:p>
          <w:p>
            <w:pPr>
              <w:pStyle w:val="TableParagraph"/>
              <w:spacing w:before="51" w:after="280"/>
              <w:ind w:left="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stalno rabi likovni jezik, likovne materijale i tehnike</w:t>
            </w:r>
          </w:p>
          <w:p>
            <w:pPr>
              <w:pStyle w:val="Normal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se vješto služi likovnim sredstvima i tehnikama</w:t>
            </w:r>
          </w:p>
          <w:p>
            <w:pPr>
              <w:pStyle w:val="Normal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etski oblikuje uradak</w:t>
            </w:r>
          </w:p>
          <w:p>
            <w:pPr>
              <w:pStyle w:val="Normal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i računa kako je motiv prikazan (smještaj, kompozicija, ravnoteža)</w:t>
            </w:r>
          </w:p>
          <w:p>
            <w:pPr>
              <w:pStyle w:val="Normal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aže trud</w:t>
            </w:r>
          </w:p>
          <w:p>
            <w:pPr>
              <w:pStyle w:val="Normal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ršava svaki vlastiti uradak</w:t>
            </w:r>
          </w:p>
          <w:p>
            <w:pPr>
              <w:pStyle w:val="Normal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štovito kombinira materijal i kreativno donosi rješenje likovnog problema</w:t>
            </w:r>
          </w:p>
          <w:p>
            <w:pPr>
              <w:pStyle w:val="Normal"/>
              <w:spacing w:lineRule="auto" w:line="240" w:before="0" w:after="0"/>
              <w:ind w:left="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atci su bogati detaljima i potpun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bi likovni jezik, likovne materijale i tehnike</w:t>
            </w:r>
          </w:p>
          <w:p>
            <w:pPr>
              <w:pStyle w:val="Normal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rlo se dobro služi likovnim sredstvima i tehnikama</w:t>
            </w:r>
          </w:p>
          <w:p>
            <w:pPr>
              <w:pStyle w:val="Normal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binira različite materijale uz sugestije učitelja s manjim estetskim senzibilitetom</w:t>
            </w:r>
          </w:p>
          <w:p>
            <w:pPr>
              <w:pStyle w:val="Normal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i računa kako je motiv prikazan (smještaj, kompozicija, ravnoteža)</w:t>
            </w:r>
          </w:p>
          <w:p>
            <w:pPr>
              <w:pStyle w:val="Normal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ovi su bogati detaljima, no djeluju nedovršeno</w:t>
            </w:r>
          </w:p>
          <w:p>
            <w:pPr>
              <w:pStyle w:val="Normal"/>
              <w:spacing w:lineRule="auto" w:line="240" w:before="0" w:after="280"/>
              <w:ind w:left="26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 učiteljeve sugestije uspijeva pronaći rješenje likovnog problema</w:t>
            </w:r>
          </w:p>
          <w:p>
            <w:pPr>
              <w:pStyle w:val="Normal"/>
              <w:spacing w:lineRule="auto" w:line="240" w:before="0" w:after="0"/>
              <w:ind w:lef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vršava gotovo svaki vlastiti urada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25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likuje uradak pojednostavljeno i bez puno detalja</w:t>
            </w:r>
          </w:p>
          <w:p>
            <w:pPr>
              <w:pStyle w:val="Normal"/>
              <w:spacing w:lineRule="auto" w:line="240" w:before="0" w:after="0"/>
              <w:ind w:left="2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ovi nepotpuni, često nedovršeni, a prostor neorganiziran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24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ovi su siromašni detaljima, često nepotpuni i nedovršeni, s neorganiziranim</w:t>
            </w:r>
          </w:p>
          <w:p>
            <w:pPr>
              <w:pStyle w:val="Normal"/>
              <w:spacing w:lineRule="auto" w:line="240" w:before="0" w:after="0"/>
              <w:ind w:left="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torom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TableParagraph"/>
              <w:spacing w:before="0" w:after="0"/>
              <w:ind w:left="54" w:hanging="0"/>
              <w:rPr>
                <w:rFonts w:ascii="Calibri" w:hAnsi="Calibri" w:cs="Calibri"/>
                <w:sz w:val="24"/>
                <w:szCs w:val="24"/>
                <w:lang w:val="hr-HR"/>
              </w:rPr>
            </w:pPr>
            <w:r>
              <w:rPr>
                <w:rFonts w:cs="Calibri" w:ascii="Calibri" w:hAnsi="Calibri"/>
                <w:sz w:val="24"/>
                <w:szCs w:val="24"/>
                <w:lang w:val="hr-HR"/>
              </w:rPr>
              <w:t>KRITIČKO MIŠLJENJE I KONTEKS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ktivno sudjeluje u analiziranju vlastitog i tuđeg uratka argumentiranim stavovima i mišljenjem</w:t>
            </w:r>
          </w:p>
          <w:p>
            <w:pPr>
              <w:pStyle w:val="Normal"/>
              <w:shd w:fill="FFFFFF" w:val="clear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ički se osvrće u rješenje likovnog problema</w:t>
            </w:r>
          </w:p>
          <w:p>
            <w:pPr>
              <w:pStyle w:val="Normal"/>
              <w:shd w:fill="FFFFFF" w:val="clear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vezuje i uspoređuje likovne elemente između umjetničkih djela i svojeg rada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etski osjetljiv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djeluje u analiziranju vlastitog i tuđeg uratka argumentiranim stavovima i mišljenjem</w:t>
            </w:r>
          </w:p>
          <w:p>
            <w:pPr>
              <w:pStyle w:val="ListParagraph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itički se osvrće u rješenje likovnog problema</w:t>
            </w:r>
          </w:p>
          <w:p>
            <w:pPr>
              <w:pStyle w:val="ListParagraph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vezuje i uspoređuje likovne elemente između umjetničkih djela i svojeg rada</w:t>
            </w:r>
          </w:p>
          <w:p>
            <w:pPr>
              <w:pStyle w:val="ListParagraph"/>
              <w:spacing w:lineRule="auto" w:line="240" w:before="0" w:after="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etski osjetljiv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z pomoć učitelja i suučenika analizira vlastiti/tuđi uradak</w:t>
            </w:r>
          </w:p>
          <w:p>
            <w:pPr>
              <w:pStyle w:val="Normal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že objašnjava svoj kritički stav</w:t>
            </w:r>
          </w:p>
          <w:p>
            <w:pPr>
              <w:pStyle w:val="Normal"/>
              <w:spacing w:lineRule="auto" w:line="240" w:before="0" w:after="0"/>
              <w:ind w:left="4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etski je manje osjetljiv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8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jetko iznosi svoj kritički stav</w:t>
            </w:r>
          </w:p>
          <w:p>
            <w:pPr>
              <w:pStyle w:val="ListParagraph"/>
              <w:spacing w:lineRule="auto" w:line="240" w:before="0" w:after="0"/>
              <w:ind w:left="41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etski nije osjetljiv</w:t>
            </w:r>
          </w:p>
        </w:tc>
      </w:tr>
    </w:tbl>
    <w:p>
      <w:pPr>
        <w:pStyle w:val="Normal"/>
        <w:spacing w:before="0" w:after="280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Važan dio vrednovanja su i bilješke kojima se prati rad, ali i napredovanju učenika te njegov odnos prema radu. Osim bilježaka koje pokazuju kakav je odnos učenika prema radu najvažniji dio su povratne informacije kao dio vrednovanja za učenje i kao učenje. Osim bilješki u imeniku važan dio vrednovanja su i rubrike za samovrednovanje i vršnjačko vrednovanje te različite liste procjena, izlazne kartice i sl. koje se nalaze u materijalima učenika kao i usmeno formativno vrednovanje koje je važna povratna informacija za učenika u procesu poučavanja i učenja.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JER - BILJEŠKE O ODNOSU PREMA RADU: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čenik redovito i na vrijeme ispunjava svoje obveze npr. predaje zadaću, radi na satu.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čenik na satu sudjeluje u radu no ne ispunjava zadatke koje samostalno treba napraviti kod kuće.</w:t>
      </w:r>
    </w:p>
    <w:p>
      <w:pPr>
        <w:pStyle w:val="Normal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okazuje inicijativu i dobre organizacijske sposobnosti u timskom radu. </w:t>
      </w:r>
    </w:p>
    <w:p>
      <w:pPr>
        <w:pStyle w:val="Normal"/>
        <w:numPr>
          <w:ilvl w:val="0"/>
          <w:numId w:val="7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U suradnji s drugim učenicima pokazuje nesigurnost.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IMJER - BILJEŠKE VREDNOVANJA ZA UČENJE I KAO UČENJE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Iako se na satu trudi i sudjeluje u raspravama rezultati u provjerama znanja pokazuju da učenik ne usvaja trajnije ta znanja pa bi trebalo češće trebao samostalno kod kuće ponoviti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čenik lijepo formulira rečenice u svojim odgovorima i povezuje činjenice no pokazuje nedovoljnu usvojenost pojedinih pojmova. Pokušati s grafičkim organizatorima znanja dodatno ponoviti naučeno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Vrlo uspješno interpretira svoj istraživački rad no u zaključku rada ne povezuje svoje dobivene rezultate. Treba jasnije povezati postavljene hipoteze i dobivene vlastite rezultate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U vrednovanju svog rada učenik vrlo jasno povezuje i argumentira sve prednosti i nedostatke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Precizno i pregledno prikazuje rezultate svog rada te na osnovu njih dolazi do zaključaka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cjene iz oba elementa vrednovanja jednako su vrijedne u formiranju zaključne ocjene.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56" w:hanging="140"/>
      </w:pPr>
      <w:rPr>
        <w:rFonts w:ascii="Liberation Serif" w:hAnsi="Liberation Serif" w:cs="Liberation Serif" w:hint="default"/>
        <w:sz w:val="24"/>
        <w:spacing w:val="-1"/>
        <w:szCs w:val="24"/>
        <w:w w:val="100"/>
        <w:lang w:val="de-DE" w:bidi="de-DE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6" w:hanging="140"/>
      </w:pPr>
      <w:rPr>
        <w:rFonts w:ascii="Liberation Serif" w:hAnsi="Liberation Serif" w:cs="Liberation Serif" w:hint="default"/>
        <w:sz w:val="24"/>
        <w:spacing w:val="-1"/>
        <w:szCs w:val="24"/>
        <w:w w:val="100"/>
        <w:lang w:val="de-DE" w:bidi="de-D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56" w:hanging="140"/>
      </w:pPr>
      <w:rPr>
        <w:rFonts w:ascii="Liberation Serif" w:hAnsi="Liberation Serif" w:cs="Liberation Serif" w:hint="default"/>
        <w:sz w:val="24"/>
        <w:spacing w:val="-3"/>
        <w:szCs w:val="24"/>
        <w:w w:val="100"/>
        <w:lang w:val="de-DE" w:bidi="de-D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Liberation Serif" w:hAnsi="Liberation Serif" w:cs="Liberation Serif" w:hint="default"/>
        <w:sz w:val="24"/>
        <w:spacing w:val="-2"/>
        <w:szCs w:val="24"/>
        <w:w w:val="100"/>
        <w:lang w:val="de-DE" w:bidi="de-DE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56" w:hanging="200"/>
      </w:pPr>
      <w:rPr>
        <w:rFonts w:ascii="Liberation Serif" w:hAnsi="Liberation Serif" w:cs="Liberation Serif" w:hint="default"/>
        <w:sz w:val="24"/>
        <w:spacing w:val="-3"/>
        <w:szCs w:val="24"/>
        <w:w w:val="100"/>
        <w:lang w:val="de-DE" w:bidi="de-D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56" w:hanging="140"/>
      </w:pPr>
      <w:rPr>
        <w:rFonts w:ascii="Liberation Serif" w:hAnsi="Liberation Serif" w:cs="Liberation Serif" w:hint="default"/>
        <w:sz w:val="24"/>
        <w:spacing w:val="-3"/>
        <w:szCs w:val="24"/>
        <w:w w:val="100"/>
        <w:lang w:val="de-DE" w:bidi="de-D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Liberation Serif;Times New Roman" w:hAnsi="Liberation Serif;Times New Roman" w:eastAsia="Liberation Serif;Times New Roman" w:cs="Liberation Serif;Times New Roman"/>
      <w:spacing w:val="-1"/>
      <w:w w:val="100"/>
      <w:sz w:val="24"/>
      <w:szCs w:val="24"/>
      <w:lang w:val="de-DE" w:bidi="de-DE"/>
    </w:rPr>
  </w:style>
  <w:style w:type="character" w:styleId="WW8Num1z1">
    <w:name w:val="WW8Num1z1"/>
    <w:qFormat/>
    <w:rPr>
      <w:lang w:val="de-DE" w:bidi="de-DE"/>
    </w:rPr>
  </w:style>
  <w:style w:type="character" w:styleId="WW8Num2z0">
    <w:name w:val="WW8Num2z0"/>
    <w:qFormat/>
    <w:rPr>
      <w:rFonts w:ascii="Liberation Serif;Times New Roman" w:hAnsi="Liberation Serif;Times New Roman" w:eastAsia="Liberation Serif;Times New Roman" w:cs="Liberation Serif;Times New Roman"/>
      <w:spacing w:val="-3"/>
      <w:w w:val="100"/>
      <w:sz w:val="24"/>
      <w:szCs w:val="24"/>
      <w:lang w:val="de-DE" w:bidi="de-DE"/>
    </w:rPr>
  </w:style>
  <w:style w:type="character" w:styleId="WW8Num2z1">
    <w:name w:val="WW8Num2z1"/>
    <w:qFormat/>
    <w:rPr>
      <w:lang w:val="de-DE" w:bidi="de-DE"/>
    </w:rPr>
  </w:style>
  <w:style w:type="character" w:styleId="WW8Num3z0">
    <w:name w:val="WW8Num3z0"/>
    <w:qFormat/>
    <w:rPr>
      <w:rFonts w:ascii="Liberation Serif;Times New Roman" w:hAnsi="Liberation Serif;Times New Roman" w:eastAsia="Liberation Serif;Times New Roman" w:cs="Liberation Serif;Times New Roman"/>
      <w:spacing w:val="-1"/>
      <w:w w:val="100"/>
      <w:sz w:val="24"/>
      <w:szCs w:val="24"/>
      <w:lang w:val="de-DE" w:bidi="de-DE"/>
    </w:rPr>
  </w:style>
  <w:style w:type="character" w:styleId="WW8Num3z1">
    <w:name w:val="WW8Num3z1"/>
    <w:qFormat/>
    <w:rPr>
      <w:lang w:val="de-DE" w:bidi="de-D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Liberation Serif;Times New Roman" w:hAnsi="Liberation Serif;Times New Roman" w:eastAsia="Liberation Serif;Times New Roman" w:cs="Liberation Serif;Times New Roman"/>
      <w:spacing w:val="-3"/>
      <w:w w:val="100"/>
      <w:sz w:val="24"/>
      <w:szCs w:val="24"/>
      <w:lang w:val="de-DE" w:bidi="de-DE"/>
    </w:rPr>
  </w:style>
  <w:style w:type="character" w:styleId="WW8Num6z1">
    <w:name w:val="WW8Num6z1"/>
    <w:qFormat/>
    <w:rPr>
      <w:lang w:val="de-DE" w:bidi="de-DE"/>
    </w:rPr>
  </w:style>
  <w:style w:type="character" w:styleId="WW8Num7z0">
    <w:name w:val="WW8Num7z0"/>
    <w:qFormat/>
    <w:rPr>
      <w:rFonts w:ascii="Liberation Serif;Times New Roman" w:hAnsi="Liberation Serif;Times New Roman" w:eastAsia="Liberation Serif;Times New Roman" w:cs="Liberation Serif;Times New Roman"/>
      <w:spacing w:val="-2"/>
      <w:w w:val="100"/>
      <w:sz w:val="24"/>
      <w:szCs w:val="24"/>
      <w:lang w:val="de-DE" w:bidi="de-DE"/>
    </w:rPr>
  </w:style>
  <w:style w:type="character" w:styleId="WW8Num7z1">
    <w:name w:val="WW8Num7z1"/>
    <w:qFormat/>
    <w:rPr>
      <w:lang w:val="de-DE" w:bidi="de-DE"/>
    </w:rPr>
  </w:style>
  <w:style w:type="character" w:styleId="WW8Num8z0">
    <w:name w:val="WW8Num8z0"/>
    <w:qFormat/>
    <w:rPr>
      <w:rFonts w:ascii="Liberation Serif;Times New Roman" w:hAnsi="Liberation Serif;Times New Roman" w:eastAsia="Liberation Serif;Times New Roman" w:cs="Liberation Serif;Times New Roman"/>
      <w:spacing w:val="-3"/>
      <w:w w:val="100"/>
      <w:sz w:val="24"/>
      <w:szCs w:val="24"/>
      <w:lang w:val="de-DE" w:bidi="de-DE"/>
    </w:rPr>
  </w:style>
  <w:style w:type="character" w:styleId="WW8Num8z1">
    <w:name w:val="WW8Num8z1"/>
    <w:qFormat/>
    <w:rPr>
      <w:lang w:val="de-DE" w:bidi="de-D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Liberation Serif;Times New Roman" w:hAnsi="Liberation Serif;Times New Roman" w:eastAsia="Liberation Serif;Times New Roman" w:cs="Liberation Serif;Times New Roman"/>
      <w:spacing w:val="-3"/>
      <w:w w:val="100"/>
      <w:sz w:val="24"/>
      <w:szCs w:val="24"/>
      <w:lang w:val="de-DE" w:bidi="de-DE"/>
    </w:rPr>
  </w:style>
  <w:style w:type="character" w:styleId="WW8Num10z1">
    <w:name w:val="WW8Num10z1"/>
    <w:qFormat/>
    <w:rPr>
      <w:lang w:val="de-DE" w:bidi="de-D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56" w:hanging="0"/>
    </w:pPr>
    <w:rPr>
      <w:rFonts w:ascii="Liberation Serif;Times New Roman" w:hAnsi="Liberation Serif;Times New Roman" w:eastAsia="Liberation Serif;Times New Roman" w:cs="Liberation Serif;Times New Roman"/>
      <w:lang w:val="de-DE" w:bidi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20:24:00Z</dcterms:created>
  <dc:creator>sk-dkaladija</dc:creator>
  <dc:description/>
  <cp:keywords/>
  <dc:language>en-US</dc:language>
  <cp:lastModifiedBy>Grbas</cp:lastModifiedBy>
  <dcterms:modified xsi:type="dcterms:W3CDTF">2020-10-04T20:08:00Z</dcterms:modified>
  <cp:revision>3</cp:revision>
  <dc:subject/>
  <dc:title/>
</cp:coreProperties>
</file>